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НЯТТЯ   №   2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-1" w:firstLine="7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едмет               Фізична культура   </w:t>
      </w:r>
    </w:p>
    <w:p>
      <w:pPr>
        <w:pStyle w:val="Normal"/>
        <w:ind w:right="-1" w:firstLine="72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Heading1"/>
        <w:ind w:left="-1134" w:right="-1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Тема:  Загальна фізична підготовка.</w:t>
      </w:r>
    </w:p>
    <w:p>
      <w:pPr>
        <w:pStyle w:val="Normal"/>
        <w:ind w:left="-851" w:right="624" w:firstLine="14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ня:   1. Перевірка фізичної підготовленості студентів. Прийом заліку – підтягування на перекладині ( юнаки – на високій; дівчата – на низькій).</w:t>
      </w:r>
    </w:p>
    <w:p>
      <w:pPr>
        <w:pStyle w:val="Normal"/>
        <w:ind w:left="7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Сприяння розвитку швидкості.</w:t>
      </w:r>
    </w:p>
    <w:p>
      <w:pPr>
        <w:pStyle w:val="Normal"/>
        <w:ind w:left="480" w:right="-1" w:hanging="0"/>
        <w:rPr/>
      </w:pPr>
      <w:r>
        <w:rPr>
          <w:sz w:val="28"/>
          <w:szCs w:val="28"/>
          <w:lang w:val="uk-UA"/>
        </w:rPr>
        <w:tab/>
        <w:t xml:space="preserve">          </w:t>
        <w:tab/>
        <w:t xml:space="preserve">3. Сприяння розвитку силової підготовки. 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мета: знати  техніку безпеки  на заняттях; уміти: скласти  залік; виконувати вправи для розвитку сили, швидкості; надання студентам знань щодо використання засобів фізичної культури у повсякденному житті</w:t>
      </w:r>
    </w:p>
    <w:p>
      <w:pPr>
        <w:pStyle w:val="2"/>
        <w:spacing w:lineRule="auto" w:line="240"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360"/>
        <w:jc w:val="both"/>
        <w:rPr/>
      </w:pPr>
      <w:r>
        <w:rPr>
          <w:sz w:val="28"/>
          <w:szCs w:val="28"/>
          <w:lang w:val="uk-UA"/>
        </w:rPr>
        <w:t>Оздоровча мета: підвищення рівня фізичної підготовленості, сприяння зміцненню здоров</w:t>
      </w:r>
      <w:r>
        <w:rPr>
          <w:rFonts w:eastAsia="Symbol" w:cs="Symbol" w:ascii="Symbol" w:hAnsi="Symbol"/>
          <w:sz w:val="28"/>
          <w:szCs w:val="28"/>
          <w:lang w:val="uk-UA"/>
        </w:rPr>
        <w:t>¢</w:t>
      </w:r>
      <w:r>
        <w:rPr>
          <w:sz w:val="28"/>
          <w:szCs w:val="28"/>
          <w:lang w:val="uk-UA"/>
        </w:rPr>
        <w:t>я  студентів, формування навичок здорового способу життя.</w:t>
      </w:r>
    </w:p>
    <w:p>
      <w:pPr>
        <w:pStyle w:val="2"/>
        <w:spacing w:lineRule="auto" w:line="240"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а мета: виховання морально – вольових і психологічних якостей особистості, виховання у студентів інтересу, звички, потреби до занять   фізичною культурою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заняття –  комбінований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проведення – спортивна зала коледжу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Heading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1 класи.</w:t>
      </w:r>
    </w:p>
    <w:p>
      <w:pPr>
        <w:pStyle w:val="Heading"/>
        <w:widowControl w:val="false"/>
        <w:jc w:val="both"/>
        <w:rPr>
          <w:szCs w:val="28"/>
        </w:rPr>
      </w:pPr>
      <w:r>
        <w:rPr/>
        <w:t>Рекомендовано  Міністерством освіти і науки України (лист від 31.08.10 №   1/11-8297).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2.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3.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ільний біг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Ходьба звичай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ави на місці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– стійка ноги нарізно, руки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ояс.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– колові оберти головою вправо;</w:t>
            </w:r>
          </w:p>
          <w:p>
            <w:pPr>
              <w:pStyle w:val="Normal"/>
              <w:ind w:left="-108" w:first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5 – 8 – колові оберти головою влів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. п. – стійка ноги нарізно, руки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ед грудьми.</w:t>
            </w:r>
          </w:p>
          <w:p>
            <w:pPr>
              <w:pStyle w:val="Normal"/>
              <w:ind w:left="5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ігнутими у ліктьових суглобах;</w:t>
            </w:r>
          </w:p>
          <w:p>
            <w:pPr>
              <w:pStyle w:val="Normal"/>
              <w:ind w:left="5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назад з поворотом ліворуч;</w:t>
            </w:r>
          </w:p>
          <w:p>
            <w:pPr>
              <w:pStyle w:val="Normal"/>
              <w:ind w:left="5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 – 6 -  відведення рук назад,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ігнутими у ліктьових суглобах;</w:t>
            </w:r>
          </w:p>
          <w:p>
            <w:pPr>
              <w:pStyle w:val="Normal"/>
              <w:ind w:left="5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7 – 8 -  відведення прямих рук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зад  з  поворотом праворуч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. п. -  стійка ноги нарізно,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а рука вгору, ліва опущена вниз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 – 4 – ривкові відвед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их  рук назад;</w:t>
            </w:r>
          </w:p>
          <w:p>
            <w:pPr>
              <w:pStyle w:val="Normal"/>
              <w:ind w:left="5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– 8 – те саме, але змінити 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ложення рук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– стійка ноги нарізно, руки</w:t>
            </w:r>
          </w:p>
          <w:p>
            <w:pPr>
              <w:pStyle w:val="Normal"/>
              <w:ind w:left="144" w:hanging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лечей.</w:t>
            </w:r>
          </w:p>
          <w:p>
            <w:pPr>
              <w:pStyle w:val="Normal"/>
              <w:ind w:left="-108" w:first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 -  поворот тулуба праворуч, руки вгору;</w:t>
            </w:r>
          </w:p>
          <w:p>
            <w:pPr>
              <w:pStyle w:val="Normal"/>
              <w:ind w:left="1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 -  в. п.</w:t>
            </w:r>
          </w:p>
          <w:p>
            <w:pPr>
              <w:pStyle w:val="Normal"/>
              <w:ind w:left="-108" w:first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3 -  4 – те саме, але в іншу сторон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– основна стійка.</w:t>
            </w:r>
          </w:p>
          <w:p>
            <w:pPr>
              <w:pStyle w:val="3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руки вгору, права нога назад на носок;</w:t>
            </w:r>
          </w:p>
          <w:p>
            <w:pPr>
              <w:pStyle w:val="Normal"/>
              <w:ind w:left="5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-  в. п. </w:t>
            </w:r>
          </w:p>
          <w:p>
            <w:pPr>
              <w:pStyle w:val="3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руки вгору, ліва нога назад на носок;</w:t>
            </w:r>
          </w:p>
          <w:p>
            <w:pPr>
              <w:pStyle w:val="Normal"/>
              <w:ind w:left="5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– стійка ноги нарізно, руки на пояс.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нахил вперед, руки в сторон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3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прогнутися назад, руки вгор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4 – в. п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– стійка ноги нарізно, руки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ояс.</w:t>
            </w:r>
          </w:p>
          <w:p>
            <w:pPr>
              <w:pStyle w:val="Normal"/>
              <w:ind w:lef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нахил вліво;</w:t>
            </w:r>
          </w:p>
          <w:p>
            <w:pPr>
              <w:pStyle w:val="Normal"/>
              <w:ind w:lef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Normal"/>
              <w:ind w:lef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нахил вправо;</w:t>
            </w:r>
          </w:p>
          <w:p>
            <w:pPr>
              <w:pStyle w:val="Normal"/>
              <w:ind w:lef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– стійка ноги нарізно, ру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пояс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1 – нахил вліво, права рук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гору;</w:t>
            </w:r>
          </w:p>
          <w:p>
            <w:pPr>
              <w:pStyle w:val="Normal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3 – нахил вправо, ліва рук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гору;</w:t>
            </w:r>
          </w:p>
          <w:p>
            <w:pPr>
              <w:pStyle w:val="Normal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– стійка ноги нарізно, ру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гору.</w:t>
            </w:r>
          </w:p>
          <w:p>
            <w:pPr>
              <w:pStyle w:val="Normal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 – 2 – пружинисті нахили</w:t>
            </w:r>
          </w:p>
          <w:p>
            <w:pPr>
              <w:pStyle w:val="Normal"/>
              <w:ind w:left="216" w:hanging="32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іво;</w:t>
            </w:r>
          </w:p>
          <w:p>
            <w:pPr>
              <w:pStyle w:val="Normal"/>
              <w:ind w:left="-108" w:firstLine="32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3 – 4 – пружинисті нахили вправ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. п. – стійка ноги нарізно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 за голову.</w:t>
            </w:r>
          </w:p>
          <w:p>
            <w:pPr>
              <w:pStyle w:val="Normal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 – 4 – колові оберти таз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іво;</w:t>
            </w:r>
          </w:p>
          <w:p>
            <w:pPr>
              <w:pStyle w:val="Normal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5 – 8 – колові оберти тазом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прав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. п. – широка стійка, руки 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орон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1 – нахил до лівої ног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3 – нахил до правої ног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4 – в. п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– стійка ноги нарізно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на пояс.</w:t>
            </w:r>
          </w:p>
          <w:p>
            <w:pPr>
              <w:pStyle w:val="Normal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 – присід, руки вперед;</w:t>
            </w:r>
          </w:p>
          <w:p>
            <w:pPr>
              <w:pStyle w:val="Normal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. п. –  о. с.</w:t>
            </w:r>
          </w:p>
          <w:p>
            <w:pPr>
              <w:pStyle w:val="Normal"/>
              <w:ind w:lef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випад вліво, руки в сторони;</w:t>
            </w:r>
          </w:p>
          <w:p>
            <w:pPr>
              <w:pStyle w:val="Normal"/>
              <w:ind w:lef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3 – випад вправо, руки в сторони;</w:t>
            </w:r>
          </w:p>
          <w:p>
            <w:pPr>
              <w:pStyle w:val="Normal"/>
              <w:ind w:lef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. п. – о. с.</w:t>
            </w:r>
          </w:p>
          <w:p>
            <w:pPr>
              <w:pStyle w:val="Normal"/>
              <w:ind w:lef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4 – руки через сторо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гору ( вдих 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5 – 8 – руки через сторони вни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 видих )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фізичної підготовленості студентів. Прийом заліку – підтягування на перекладині ( юнаки – на високій; дівчата – на низькій)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розвитку швидкості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- прискорення з максимальною швидкіст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-  повторне подолання відріз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-  біг на місці з опорою руками на висоті тазу при зменшеній </w:t>
            </w:r>
            <w:r>
              <w:rPr>
                <w:color w:val="000000"/>
                <w:sz w:val="28"/>
                <w:szCs w:val="28"/>
                <w:lang w:val="uk-UA"/>
              </w:rPr>
              <w:t>амплітуд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ухів ногами: “дріботливий ” біг  із максимально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можливою кількістю кроків за одиницю час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-  біг із високим підніманням стегна в упорі з виконанням рухі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кожн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тегном 35- 40 разів підря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- стрибки на одній нозі з виносом стег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- стрибки на двох ногах, майже на місці, з підтягуванням стегон д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груд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-  підскоки та вистрибування на одній нозі, друга на опорі </w:t>
            </w:r>
            <w:r>
              <w:rPr>
                <w:color w:val="000000"/>
                <w:sz w:val="28"/>
                <w:szCs w:val="28"/>
                <w:lang w:val="uk-UA"/>
              </w:rPr>
              <w:t>(нога у колінному суглобі н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гинаєтьс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- вистрибування із глибокого присіду на двох ногах без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додатковог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навантаження та з ним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човниковий біг 4 х 9 м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розвитку силової підготов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Вправи  з партнером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1"/>
                <w:sz w:val="28"/>
                <w:szCs w:val="28"/>
                <w:lang w:val="uk-UA"/>
              </w:rPr>
              <w:t xml:space="preserve">-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ставання з положення сидячи спиною один до одного;</w:t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-  вправи з опором стоячи, сидячи і стоячи обличчям оди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до одного         - згинання і розгинання рук в упорі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гинання і розгинання ніг, стоячи</w:t>
            </w:r>
          </w:p>
          <w:p>
            <w:pPr>
              <w:pStyle w:val="Normal"/>
              <w:shd w:fill="FFFFFF" w:val="clear"/>
              <w:ind w:left="72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бличчям один д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одного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еренос ваги тіла з однієї ноги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на іншу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илов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прави для м</w:t>
            </w:r>
            <w:r>
              <w:rPr>
                <w:rFonts w:eastAsia="Symbol" w:cs="Symbol" w:ascii="Symbol" w:hAnsi="Symbol"/>
                <w:color w:val="000000"/>
                <w:spacing w:val="-1"/>
                <w:sz w:val="28"/>
                <w:szCs w:val="28"/>
                <w:lang w:val="uk-UA"/>
              </w:rPr>
              <w:t>¢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язів тулуба,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ніг, лежачі на дошці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рибки і стрибкові вправи з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ртнером, стрибки і біг з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опором; - - силові вправи, вправи на координацію рухів 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гнучкість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. Вправи на гімнастичних приладах: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-  упор лежачи на підлозі, ноги випрямленні на лаві, разом; </w:t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піднімання випрямлених ніг уперед у висі на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гімнастичній стінці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відведення випрямлених ніг назад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у висі на гімнастичній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тінці, обличчям до неї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махові рухи ногами біля</w:t>
            </w:r>
          </w:p>
          <w:p>
            <w:pPr>
              <w:pStyle w:val="Normal"/>
              <w:shd w:fill="FFFFFF" w:val="clear"/>
              <w:ind w:left="72" w:hanging="0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гімнастичної стінки, стоячи 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рейці гімнастичної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стінки і в висі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згинання і розгин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рук і ніг,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тоячи біля гімнастичної стінки;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хили тулуба, стоячи обличчям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стінки,;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- розкачування в висі спиною до стінки; підйом ніг, таза 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тулуба, стоячи боком до стінки, одна рука зверху, друга 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низу, із цього ж положення прогинання тулуб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міна положення ніг із глибоког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исіду на одній нозі,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руга пряма спереду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лові вправи для м'язів живота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ідтягування, силов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прави з партнером, вправи з опором і на розслаблення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згинання і розгинання рук в упорі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на гімнастичній лавці; </w:t>
            </w:r>
            <w:r>
              <w:rPr>
                <w:color w:val="000000"/>
                <w:sz w:val="28"/>
                <w:szCs w:val="28"/>
                <w:lang w:val="uk-UA"/>
              </w:rPr>
              <w:t>те ж саме в упорі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на підлозі, ноги на лавці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різні стрибки і стрибкові вправи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через лав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3. Вправи на подолання ваги тіла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тягування на перекладині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наки – висока перекладина, дівчата – на низькі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 кутом на перекладині з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еденням і зведенням ніг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німання тулуба з положення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жачи на спині, ноги закріплен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20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2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3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1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12 хв.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– 6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 8 – 10 разів 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6 – 8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и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 – 8 разів кожною ного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и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8 – 10 раз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раз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и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 – 8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нахил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– 20 раз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и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 – 8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ит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 – 4 раз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5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  <w:lang w:val="uk-UA"/>
              </w:rPr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зів стоп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диханням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онтальний метод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повільний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виконанням дихання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істю виконання вправ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ави виконувати в повільному та середньому темпі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розслаблення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  <w:sz w:val="28"/>
                <w:szCs w:val="28"/>
                <w:lang w:val="uk-UA"/>
              </w:rPr>
            </w:pPr>
            <w:r>
              <w:rPr>
                <w:color w:val="000000"/>
                <w:spacing w:val="-14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кращих студентів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 ЗРВ № 3</w:t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7:11:00Z</dcterms:created>
  <dc:creator>Admin</dc:creator>
  <dc:description/>
  <cp:keywords/>
  <dc:language>en-US</dc:language>
  <cp:lastModifiedBy>User</cp:lastModifiedBy>
  <dcterms:modified xsi:type="dcterms:W3CDTF">2023-09-20T10:43:00Z</dcterms:modified>
  <cp:revision>17</cp:revision>
  <dc:subject/>
  <dc:title/>
</cp:coreProperties>
</file>